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en-US"/>
        </w:rPr>
        <w:t>2</w:t>
      </w:r>
      <w:r>
        <w:rPr>
          <w:szCs w:val="24"/>
        </w:rPr>
        <w:t>4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</w:t>
      </w:r>
      <w:r>
        <w:rPr>
          <w:szCs w:val="24"/>
          <w:lang w:val="bg-BG"/>
        </w:rPr>
        <w:t>1.03.202</w:t>
      </w:r>
      <w:r>
        <w:rPr>
          <w:szCs w:val="24"/>
        </w:rPr>
        <w:t>4</w:t>
      </w:r>
      <w:r>
        <w:rPr>
          <w:szCs w:val="24"/>
          <w:lang w:val="bg-BG"/>
        </w:rPr>
        <w:t xml:space="preserve"> г. се проведе заседание на Научния съвет на НИГГ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Присъстваха: </w:t>
      </w:r>
      <w:r>
        <w:rPr>
          <w:lang w:val="bg-BG"/>
        </w:rPr>
        <w:t>чл.-кор. Костадин Ганев, проф. д-р Георги Железов, чл.-кор. Николай Милошев, проф. дн Даниела Йорданова, проф. д-р Диана Йорданова, проф. д-р Георги Гаджев, доц. д-р Борислав Андонов, доц. д-р Мария Аврамова, доц. д-р Ирена Александрова, доц. д-р Пламена Райкова-Цанкова, доц. д-р Мила Атанасова-Златарева, доц. д-р Цветан Коцев, доц. д-р Велимира Стоянова, проф. д-р Надежда Илиева, доц. д-р Десислава Вараджакова, доц. д-р Емилия Черкезова, доц. д-р Мариан Върбанов, доц. д-р Крася Колче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тсъстваха: чл.-кор. Димчо Солаков, проф. д-р Стоян Недков, доц. д-р Петя Трифонова, доц. д-р Лилия Димитрова, доц. д-р Николай Димитров, доц. д-р Александра Равнач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4 души. На заседанието присъстваха </w:t>
      </w:r>
      <w:r>
        <w:rPr>
          <w:szCs w:val="24"/>
          <w:lang w:val="ru-RU"/>
        </w:rPr>
        <w:t>18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Зам.-председателят на НС чл.-кор. Костадин Ганев откри заседанието със следния дневен ред: 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lang w:val="bg-BG"/>
        </w:rPr>
        <w:t>Актуализиране на състава на Националния комитет в IUGG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роф. Даниела Йорданова предложи да бъде актуализиран съставът на Националния комитет в </w:t>
      </w:r>
      <w:r>
        <w:rPr>
          <w:szCs w:val="24"/>
        </w:rPr>
        <w:t xml:space="preserve">IUGG (The International Union of Geodesy and Geophysics </w:t>
      </w:r>
      <w:r>
        <w:rPr>
          <w:szCs w:val="24"/>
          <w:lang w:val="bg-BG"/>
        </w:rPr>
        <w:t>– Международен съюз по Геодезия и Геофизика)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зидент – проф. дн Даниела Йорданова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екретар – доц. д-р Петя Трифонова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Национални кореспонденти: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Асоциация по Хидрологични науки – доц. д-р Мариан Върбанов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Асоциация по Метеорология и атмосферни науки – проф. д-р Георги Гаджев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Асоциация по Физически науки за океана – проф. д-р Атанас Палазов (ИО-БАН)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Асоциация по Геодезия – доц. д-р Николай Димитров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Асоциация по Геомагнетизъм и аерономия – проф. д-р Диана Йорданова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Асоциация по Сеизмология и физика на земните недра – доц. д-р Пламена Райкова-Цанкова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Асоциация по Криосферни науки – вакантна;</w:t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Асоциация по Вулканология и химия на земните недра – вакантна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иректорът уточни, че допреди 5 години членският внос за </w:t>
      </w:r>
      <w:r>
        <w:rPr>
          <w:szCs w:val="24"/>
        </w:rPr>
        <w:t>IUGG</w:t>
      </w:r>
      <w:r>
        <w:rPr>
          <w:szCs w:val="24"/>
          <w:lang w:val="bg-BG"/>
        </w:rPr>
        <w:t xml:space="preserve"> е плащан от Академията, но сега вече се плаща от НИГГ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лед кратка дискусия членовете на НС единодушно новия състав на </w:t>
      </w:r>
      <w:r>
        <w:rPr>
          <w:lang w:val="bg-BG"/>
        </w:rPr>
        <w:t>Националния комитет в IUGG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зам.-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Зам.-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Костадин Ганев/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13:00Z</dcterms:created>
  <dc:creator>Zhivka Rizova</dc:creator>
  <dc:description/>
  <dc:language>en-US</dc:language>
  <cp:lastModifiedBy>User</cp:lastModifiedBy>
  <cp:lastPrinted>2024-03-22T10:27:00Z</cp:lastPrinted>
  <dcterms:modified xsi:type="dcterms:W3CDTF">2024-03-22T08:29:00Z</dcterms:modified>
  <cp:revision>5</cp:revision>
  <dc:subject/>
  <dc:title>П Р О Т О К О Л  №  2</dc:title>
</cp:coreProperties>
</file>